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\ WORLDGROUP CODES ARCHIVE /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\ MOST DEMOS CAN BE FOUND AT ftp.gcomm.com /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SERVER ACTIVATION CODE= "NWGEEGD9J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used for these codes t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MUD upto 1.1e:....................... "b\^jfbrf'r"  } not s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MUD:................................. "b\^jfbrf`r"  } works, if n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-Coast MajorMud 1.0y:................. "b\jfbrf`r"   } try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UD:................................. "6\jfbrfr`r"  } in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struction:....................... "9m18aez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oft Globals:........................... "sd7ouqi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oft Globals:........................... "mosuz2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m Command Center:................... "x2400tm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:................................... "e0672da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:.......................... "gag44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Mail:............................ "c28e7739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It:.................................. "11813983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Mall:............................ "X3ATGGNF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ER ACTIVATION CODES= (if code doesnt work with NWGEEGD9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WGR6Y9LW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D99FCMNX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CFNJXN9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NDHYJP4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PRCW3T6" produces reg # "97771457"  (use for "how to change serial #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X9HY4XWC" produces reg # "7909260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Trade Wars 2002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racks have been reported to work, try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this way reported to not work for the credit limit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to setup tw2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ation code for tw2002: yxfmtwykz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st. install demo.. add to menu and play demo o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nd. drop out to DOS and run the HVSTWZAP.BAT file to erase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rd. Go back in WG and enter the activation code (abov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th. Go to option 8 (options menu on WG) select to re-initialize TW"</w:t>
      </w:r>
    </w:p>
    <w:p>
      <w:pPr>
        <w:pStyle w:val="PreformattedText"/>
        <w:bidi w:val="0"/>
        <w:spacing w:before="0" w:after="0"/>
        <w:jc w:val="left"/>
        <w:rPr/>
      </w:pPr>
      <w:r>
        <w:rPr/>
        <w:t>"5th. REMOVE ACTIVATION CODE (or it will crash if someone tries to play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this way you have to change your activation cod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002 c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N =     "PNWDKHMG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SN  =     "ZKAJZMAY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ANNEX Programs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, install any ANNEX sumthin on your System. say For inst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enal. Then, Go to your BBS dir and do a HEX EDIT on the file ( the D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.. like it would be ANXSENTL.DLL i think.. Then, go ALL TH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file.. Then Go up a few pages. There you will see a 9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just a bunch of shit really.. FOR SENTINEL there is like 3 of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ther i thi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ll of these into 0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go to your SECURITY AND ACCOUNTING.. and make the ACTIVATION c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REgistration number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GROUPS of ACTIVATION CODES FOR SOFTWARE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proven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ctivation Code</w:t>
        <w:tab/>
        <w:tab/>
        <w:t>*</w:t>
        <w:tab/>
        <w:tab/>
        <w:t>PNWDKH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m Command Center</w:t>
        <w:tab/>
        <w:tab/>
        <w:t>*</w:t>
        <w:tab/>
        <w:tab/>
        <w:t>P4215DQ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002</w:t>
        <w:tab/>
        <w:tab/>
        <w:tab/>
        <w:t>*</w:t>
        <w:tab/>
        <w:tab/>
        <w:t>ZKAJZMAY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hop</w:t>
        <w:tab/>
        <w:tab/>
        <w:tab/>
        <w:t>*</w:t>
        <w:tab/>
        <w:tab/>
        <w:t>2A0LA7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ctivation Code</w:t>
        <w:tab/>
        <w:tab/>
        <w:tab/>
        <w:tab/>
        <w:t>KNPRCW3T6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Activation Code</w:t>
        <w:tab/>
        <w:tab/>
        <w:tab/>
        <w:tab/>
        <w:t>GYBAYJX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ncoming Act Code</w:t>
        <w:tab/>
        <w:tab/>
        <w:tab/>
        <w:t>ZIR-O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ctivation Code</w:t>
        <w:tab/>
        <w:tab/>
        <w:t>*</w:t>
        <w:tab/>
        <w:tab/>
        <w:t>97EPEWCY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Activation Code</w:t>
        <w:tab/>
        <w:tab/>
        <w:t>*</w:t>
        <w:tab/>
        <w:tab/>
        <w:t>JVHHT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ncoming Act Code</w:t>
        <w:tab/>
        <w:t>*</w:t>
        <w:tab/>
        <w:tab/>
        <w:t>ZIR-Y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ctivation Code</w:t>
        <w:tab/>
        <w:tab/>
        <w:t>*</w:t>
        <w:tab/>
        <w:tab/>
        <w:t>NWGEEGD9J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 at top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hese may work with NWGEEGD9J code or other cod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oft Globals</w:t>
        <w:tab/>
        <w:tab/>
        <w:tab/>
        <w:tab/>
        <w:t>YVUTE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ower</w:t>
        <w:tab/>
        <w:tab/>
        <w:tab/>
        <w:tab/>
        <w:tab/>
        <w:t>IBAIHGL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D</w:t>
        <w:tab/>
        <w:tab/>
        <w:tab/>
        <w:tab/>
        <w:tab/>
        <w:t>1ACD7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Jail</w:t>
        <w:tab/>
        <w:tab/>
        <w:tab/>
        <w:tab/>
        <w:tab/>
        <w:t>32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bbs 6.25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 NWGEEGD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97EPEWC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3&gt; JFTWHC3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4&gt; KNPRCW3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5&gt; HHTPYLJ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6&gt; G7MX3NG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7&gt; YNDHYJP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8&gt; PNWDKHM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bbs Gam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Mud v1.0y - 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\^jfbrf`r   4 user works with bbs code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\jfbrfr`r  16 user works with bbs code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Mud v1.1f - 1.1h &lt;possibly higher als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HR*LNjPH$  16 user works with bbs code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VFYFXEYUWZZTVWY   majormud plus addon module #1 works with bbs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Wars 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xfmtwykzy   Works with bbs code &lt;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KAJZMAYXX   Works with bbs code &lt;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bbs TCP/IP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HHTKTB  - tcp activation code for version 1.86a with bbs code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-YECK  - tcp incoming code for version 1.86a with bbs code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mbbs add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omm Command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0472FAL works with bbs code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400tmk works with bbs code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Gra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oklpeg works with bbs code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Cracks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O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byt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DO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F41: 74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F42: 0A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 85 FF 81 FA CB 07 72-0D 77 05 3D 18 09 72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 85 FF 81 FA CB 07 72-0D 77 05 3D FF FF 72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:           56 33 DB 3E 39 82                  _firs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o:           56 33 DB 3E 8B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:           6C 00 81 C3 A4 00                  _second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o:           6C 00 81 C3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:           F4 63 97 65 E2 65 39 66 97 65      _third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o:           F4 63 97 65 E7 66 E7 66 E7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to change your serial number for program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 Hex edit your GALGSB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- Find the last lines somewhere you'll see you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xxxxxxx change the current #'s to the #'s you need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reg number, not the activation code- see code chang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in your bbs inform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- Contributions 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^{Rlake}^</w:t>
      </w:r>
    </w:p>
    <w:p>
      <w:pPr>
        <w:pStyle w:val="PreformattedText"/>
        <w:bidi w:val="0"/>
        <w:spacing w:before="0" w:after="0"/>
        <w:jc w:val="left"/>
        <w:rPr/>
      </w:pPr>
      <w:r>
        <w:rPr/>
        <w:t>[fATE] (-Courier-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_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Hellion[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//I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_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_R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nknown p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tact slang for addi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